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82005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4375501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0359897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25456646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6469584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698239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8331398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3496929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5458766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89042693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1954492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1390455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7578060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7837865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0486329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2826383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53172430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626312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2329252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289784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6607372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2340571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71947322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1326705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2520276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093781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