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9468400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2051425224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709322579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704610187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026459055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382449566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391530028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913727119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716211251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1871987311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655643105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692346562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1986395108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820697323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1996206543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466422242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577922510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67737430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1846491730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943293829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994583681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172303425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1204413073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251807416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2070714626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406853980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