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623906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38750977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2422661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147369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648463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9178639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0873305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904467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3463347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0705436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34632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4388586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87924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61524747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6165664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7516612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4154035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153116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268014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402266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89013159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621261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65859729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432949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715486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7890155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