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5391396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2045692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2185339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4085931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7459773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01213838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4688705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6488876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0027402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778594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21280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3486929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4051942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65462227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8155762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13385560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0816286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6005418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501201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68153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2961820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9679963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4036348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5156713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1817717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604249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