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87684358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61416218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1923892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358163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7698290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3552486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1485716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8887071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35895139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7657679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859656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25007349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63102811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5664485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6736597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7171552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1019110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122392122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0038969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91256909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7354583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161589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8964343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33386446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911833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7162634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8264922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4118462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58709460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067760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59481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722769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1905448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157648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3087866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1661786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937640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77788223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729595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974477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3984117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5294393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2165705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3468880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100434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131010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3316338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0952845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99942275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31828992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93652502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3397418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82767501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60130476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394708184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1308600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928750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