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25275703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404045276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721384368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497834264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764932866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105576614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655434042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530057504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942533731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677061972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689070123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776366933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2086262154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449813658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458283976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2015341363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90621017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09984384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54652295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657025212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670887637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713616188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8166176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926906929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085116230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21931676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