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1715949922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720845489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175197351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1162659163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2074242775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1359616768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621903019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968410248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1503393300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283217674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1727347248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32434897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1718953005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1148814756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859844574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979866562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204161482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317477808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880492259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1612809570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761464845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349772730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713571478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1495955559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259885013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200502186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