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322738331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73027503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70116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78719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30745099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186606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7725374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29459584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8139067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356056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889448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38742215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6771950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7527488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486621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394223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2450225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84940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5582561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56329945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291740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8559487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4250333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3582442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042698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962619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