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520770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84245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0730265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862419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6013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0070839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5785776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1633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82838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290469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6200467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884848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733757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2973887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002433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497910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653587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4060138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311658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2860954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186431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267891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790227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27110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992371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413723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595354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4335301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397761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6211783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396261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751934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20039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238020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85239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0797458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263356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424415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098739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229204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8225652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846514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262273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3860975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