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825634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3881587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8802524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2715586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3298372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704409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8486794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91214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403765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4338402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0175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219371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166867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8878610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87200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036865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9189103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9134664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078250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859452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7614010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881924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6911478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013243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307796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9123625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564776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0877937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176907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115724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158858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8787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710925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7989293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4964425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5887339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0143996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245299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50699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256878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28526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847104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335562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9353722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9497421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14737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9374658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59836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16194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95239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180450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79836466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6755456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138890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54209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2189728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