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9705768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011913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92737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94425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93486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346486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72688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00876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642298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049634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471253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818717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75899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90062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71118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0843328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577644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30623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217060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37505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9645337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8210822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721294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995585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875742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186387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3493248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603335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771456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7212619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5902826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5396150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2541287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905430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5311651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000581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194482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4946733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3889996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134594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8203082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219686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2031986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528222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377706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810982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9221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932059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13504053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6738073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77220378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117366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0292832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80718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0375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08710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