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257531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784493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9749846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616629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639392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758033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80032153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2317984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6163450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68496933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55225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0057266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9436345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