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746070755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07291571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68662937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03934159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65871015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7159301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727345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50571810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16892425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13067819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30765885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42363442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47372734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13528370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02652309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37738250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62040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9892520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81716297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43904311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01126586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4814507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71439776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9728613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34184321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40804420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