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5952649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2806775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35764944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1367760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3474560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3219008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954017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4402744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4227789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7009138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711406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6102031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5420315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5078793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8524942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4259627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2467530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8723466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8671090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7201486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881625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3767711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3164711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04897930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5802835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3246887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