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50376065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02328586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86633265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8247079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27643692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6001651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42065882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18468725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3296083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5612478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4080641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6415625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54193177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34925102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9288420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94210447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97880594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08003833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2902319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647313966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29713794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09411839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32452071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75347960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7875670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0758171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