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677795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70898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7971478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0833561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239553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4017768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4067069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9114354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8467628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844816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6791165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759645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958396593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50908403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4430201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9561796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102678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12305414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862759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7269745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3911419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6148243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740994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063554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2958277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078294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