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4113837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4659502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0072542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7196277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96642169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8317172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4750056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3905937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0698646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8776200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2866918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2164554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9637944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4832967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039999552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1519612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4185429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1909835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6405275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8870119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1843016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5347448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2315640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2752628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8948334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7346721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