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8150084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757627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935926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3217031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43538117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1595460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796746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287992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69208577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8443545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964191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47172548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7379778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002717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3644121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92093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77829181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891181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567591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60939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4203168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126941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215613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0346974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1052087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705980848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