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51495748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1204682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430524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3026330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898970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8963190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194463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8963646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680434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8409545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719163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353881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0382353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2307268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86291271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3877730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930194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8823558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892475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434391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2883208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3706650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9418609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8042054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81954264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0364993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