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3037711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1517972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3251996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4995228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4501613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3224412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4433190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2424638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6298426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6887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954370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8194085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7024704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0249966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960432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4170871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7992905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6598098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6803444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49601590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2873725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4773424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46431849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5581288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81008433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254902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