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63442578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0592278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1993700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06777381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66333314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95156592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8070993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02609798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70635575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54814562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33671759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48926956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425715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79708389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76185219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86920440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54867480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09861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04422195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00945934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96519461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41899444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63522590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32478969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1649309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44418374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96438119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873418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06174060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98517351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58639616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38026354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55150063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3495821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5770786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49851244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120430381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27183040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42375620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99341150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1278551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37088923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92147692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78305418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04706736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12288472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4267757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17216744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647911950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20791915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49491390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41468933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6251255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02136111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37452590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20434262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8334093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