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287981311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148253229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870184583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882898587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920974631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2117283841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266356649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40987123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801373565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729037911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892914420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644987050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937155198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974775712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826302128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235092191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78083496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495973545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795181231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303283765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657857663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597406164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407511472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101941720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481891092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919648789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