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293899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46734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9768190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2815611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4317019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2430707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7402574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0321868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4489545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9620431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9247239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6835485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38888532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55730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7222727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391613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9593086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5365477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4312847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59070286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877030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261197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4352973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80973230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34674220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4222841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