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3345830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9120071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810498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039708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13194191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744398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36133789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321864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50020711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408431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540716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54619589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792783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687511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48229490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3056440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9417801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1990955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799898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094920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3686246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8389368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06616744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7149054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5976445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39325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