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926180304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897596191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880733382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916978781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574359284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958164823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973055917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593143897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83832928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788229318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621397410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965602669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902222929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038532003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216534363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823969392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139445204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153317647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885416057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620823573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501716541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927300195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646872905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46150265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542525926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014691527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376348862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683182043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65877827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114348633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937918360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442721094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307273244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588291639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354889561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612361361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411809468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696212177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748414201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039427790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545690302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892893656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824271376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5217675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