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960771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41899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956662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1093709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066659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746795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4738075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61334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571629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4650158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3651580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1070148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0229763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467810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94728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502868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18952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1915321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254779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1513563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9940258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0410565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40071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09295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132197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882357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3288808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131281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0682300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4136946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3100737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646311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4344258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432001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707106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4318460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873669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8850341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885780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888528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56573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935078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0117761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6853904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240142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5227969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0508072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1987488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2856257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2618095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4147222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4294204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8794143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6345681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633464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813713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