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565825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002877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7295109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374763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4718931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469906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2659965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2064333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6616099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840641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41467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08180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151584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3684679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6195579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394300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614989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623065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714518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498056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232748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0791835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540986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9841893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970056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06824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907946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069359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59734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715247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6946141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7308786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129348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0014943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404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869196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7832976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717406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0848357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414657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0291427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98597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94120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540025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3463105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068832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503778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5370824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151119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2100909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7038293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9179168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400133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2030618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2456433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655720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