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560983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21543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5038279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5493828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738914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4260773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067173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0818197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9258519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553757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694231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2997940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540172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