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0898749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9257133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2910483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4333102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702886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5418404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8170439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7552683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2867574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9292623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7866905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3156848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1191804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1890181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1778115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7768633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911001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4397571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8790540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6812725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7521995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1853853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1358944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3002742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8065159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2329662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