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039052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33744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272854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45471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1853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21212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719364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34576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91485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83952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73130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273964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64076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329339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72503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22274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452335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475594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507909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109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230791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863788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38854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0454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170929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0222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