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605622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29741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484681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09138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350169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62895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162251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66342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116917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29825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22832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979905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721299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30788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60481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453124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080734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68126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91800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481449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0195127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017784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015148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410713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1890364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52883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