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78698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16338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930557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9337818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39140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175035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9204010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9527242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52322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905366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24874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6495530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88455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3673634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4621145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128000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5012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656377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318509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927061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284215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5026909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73992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6587493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5877794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046979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