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06090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6712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18894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208164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824539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22052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071740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775534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96810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35085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823540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28361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318161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4063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38688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999816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21114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67893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46974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222982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342305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607689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7163819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553191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15518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43974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