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50605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6939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79499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45962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12752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79687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71287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00595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57084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74693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06966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75194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382963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5120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43807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135798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84295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80934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510362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9292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47197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591640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265439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297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34616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09829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