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13461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1258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84147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14722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7141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85870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50331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69297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284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748469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126690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21776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65910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257414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09493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4258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929565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393360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127647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17469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45320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66431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1776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42738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072405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556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