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33022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338190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6413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08702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66198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653150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83519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633012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20011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825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69857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54939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03348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60507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32626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85323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87380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56937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355418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261127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25046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67324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39139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258018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94447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24017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