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7923666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4848043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3027189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03098810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41617437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90581908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17595510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79396524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85356649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3429211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7241665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9918927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00156911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57021166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6251760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63103956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72464884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8676157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0122488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41842492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5642862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16555648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54824292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88683991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49476299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36850997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6657658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66998052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7984036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3595916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96448108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64090275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07390616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34842290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94492443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08427693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1773723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01156176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02469842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74398746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75890555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837078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67542464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72761749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92543695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48690733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54073064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72231983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57829165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11501661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3725292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88732259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7382340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4741967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79073398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7056219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99152407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