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1055268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0564449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6276217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8361258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5987514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2568439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3903402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3068064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9510471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1318600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7782525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8386359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1546182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4256364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1389995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8191530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78558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7645689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578009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2222699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5569309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2533724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479458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2919468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3124029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830844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