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5789726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5184048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3222722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1239753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3196953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7569356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457981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979521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4752337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2185949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064469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878625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43232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7537142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2622043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199527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231980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8297155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1274726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2709052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698624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0202847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0727428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3343227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6473026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543682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