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737358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3351741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5169869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263598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875632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384412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066123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796273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113123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57118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85494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849494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437797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53609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369811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73393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6959414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45512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228820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0429094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4657180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399201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428725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638354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454653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10037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