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36849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93864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97618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81356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03094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95065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50580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37145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1755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97064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87394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13203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4416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97969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09307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0811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13645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7850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62620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11098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02257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19715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89373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63946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70606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10074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74160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1692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25660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73060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86058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45373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12763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61943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11551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76605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95054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03193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57571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98321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13986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87863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57723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75730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