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6216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21295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41667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48945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78289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58582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09015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15974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51627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00095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97583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97487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4788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74915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07206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33276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154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39252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63980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9032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05787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53186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1339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78646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72289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3416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115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5707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88063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30110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309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82436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2167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1955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7298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80069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21080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06934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62821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70975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87895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3681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1052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54262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1696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44298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17589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20155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77665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93086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39139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15167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38735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79926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23430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11916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