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78876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94865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99928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82223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52749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99669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64692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92293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76484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95790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48208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30431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78433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65486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54055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70503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34348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6329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80276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53018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58482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1097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5085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53604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71990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18379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33869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89078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400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29032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82955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77348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30872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00086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3452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38546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00520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69277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19833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74861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5712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28098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2694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3858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5957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02438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02914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47492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98018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26672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61965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95317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77891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29045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56705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59787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