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126764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64056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14947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57245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90911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265323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13262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21822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24837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401067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8517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73086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44531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