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817345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575890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7485481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881031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35611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749689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57391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1832098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759132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06561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792000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6686615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484267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902127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607434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880034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47322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79462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306852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612729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5759651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72410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245962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349390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766553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506967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