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6486198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9601946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545378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3490313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258572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493458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082423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3032250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2494960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6876691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4788207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5774834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5239625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491489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722159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676521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9541585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059346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0256373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1690870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8670937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9724152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625934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295497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434259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386151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