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85984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66320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50935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81275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904164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123460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2755488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596071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681330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021465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91225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560150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258682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502608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553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441820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592692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086846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11179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717396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360329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954428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545920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545316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8151894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6196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