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45632218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1473082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3986148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6949630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396228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18683409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9668645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9387900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119743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3788459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7077425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4616157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1504453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3786950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88811464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43887786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4534297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7927042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767978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311072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9909042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638796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7136020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2450792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3640830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4250982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