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44952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38540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850208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650970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05327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9348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096035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53747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72368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683522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3774074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12902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58802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88429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89360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45056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915006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475955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38302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052899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01353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981916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42028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408906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63487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863229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