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80217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74878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26258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065845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73816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38890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9503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34524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5381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38576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44104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29730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211701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784729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33457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10332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16230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1349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44028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66537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918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441826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473007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5840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05714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94675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